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9018465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432146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0330304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03117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925493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3993780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1232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0533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